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98"/>
        <w:gridCol w:w="7699"/>
      </w:tblGrid>
      <w:tr>
        <w:trPr/>
        <w:tc>
          <w:tcPr>
            <w:tcW w:w="76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VRF Selector Ultima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1.5.10.10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98"/>
      </w:tblGrid>
      <w:tr>
        <w:trPr/>
        <w:tc>
          <w:tcPr>
            <w:tcW w:w="15398" w:type="dxa"/>
            <w:tcBorders>
              <w:top w:val="single" w:sz="12" w:space="0" w:color="000000"/>
              <w:bottom w:val="single" w:sz="12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96"/>
                <w:szCs w:val="96"/>
              </w:rPr>
              <w:t>VRF</w:t>
              <w:br/>
              <w:t>Selection Report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1"/>
        <w:gridCol w:w="1309"/>
        <w:gridCol w:w="6390"/>
        <w:gridCol w:w="4158"/>
      </w:tblGrid>
      <w:tr>
        <w:trPr/>
        <w:tc>
          <w:tcPr>
            <w:tcW w:w="35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Project Name</w:t>
            </w:r>
          </w:p>
        </w:tc>
        <w:tc>
          <w:tcPr>
            <w:tcW w:w="76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23/9/26 15:02:15</w:t>
            </w:r>
          </w:p>
        </w:tc>
      </w:tr>
      <w:tr>
        <w:trPr/>
        <w:tc>
          <w:tcPr>
            <w:tcW w:w="485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Project Address</w:t>
            </w:r>
          </w:p>
        </w:tc>
        <w:tc>
          <w:tcPr>
            <w:tcW w:w="105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1"/>
        <w:gridCol w:w="3542"/>
        <w:gridCol w:w="615"/>
        <w:gridCol w:w="3080"/>
        <w:gridCol w:w="4619"/>
      </w:tblGrid>
      <w:tr>
        <w:trPr/>
        <w:tc>
          <w:tcPr>
            <w:tcW w:w="35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Client Name</w:t>
            </w:r>
          </w:p>
        </w:tc>
        <w:tc>
          <w:tcPr>
            <w:tcW w:w="41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Company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Tel.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3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>Address</w:t>
            </w:r>
          </w:p>
        </w:tc>
        <w:tc>
          <w:tcPr>
            <w:tcW w:w="831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3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57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Table Of Content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120" w:type="dxa"/>
          <w:left w:w="108" w:type="dxa"/>
          <w:bottom w:w="120" w:type="dxa"/>
          <w:right w:w="108" w:type="dxa"/>
        </w:tblCellMar>
        <w:tblLook w:val="04a0"/>
      </w:tblPr>
      <w:tblGrid>
        <w:gridCol w:w="15398"/>
      </w:tblGrid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ind w:firstLine="171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. Abbreviations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ind w:firstLine="171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. Project Proposal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 Units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 Branch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3 Controller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4 Mode Converter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5 Piping Length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6 Other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ind w:firstLine="171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. System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 Outdoor Units Detail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 Indoor Units Detail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 Piping</w:t>
            </w:r>
          </w:p>
        </w:tc>
      </w:tr>
      <w:tr>
        <w:trPr/>
        <w:tc>
          <w:tcPr>
            <w:tcW w:w="15398" w:type="dxa"/>
            <w:tcBorders/>
            <w:tcMar>
              <w:top w:w="80" w:type="dxa"/>
              <w:bottom w:w="80" w:type="dxa"/>
            </w:tcMar>
          </w:tcPr>
          <w:p>
            <w:pPr>
              <w:pStyle w:val="Normal"/>
              <w:widowControl w:val="false"/>
              <w:ind w:firstLine="2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4 System Proposal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ind w:firstLine="171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. Piping Diagrams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ind w:firstLine="171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. Wiring Diagram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1. Abbreviations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36"/>
        <w:gridCol w:w="1561"/>
        <w:gridCol w:w="5075"/>
        <w:gridCol w:w="938"/>
        <w:gridCol w:w="1874"/>
        <w:gridCol w:w="5013"/>
      </w:tblGrid>
      <w:tr>
        <w:trPr>
          <w:tblHeader w:val="true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bbreviation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nnotation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bbreviation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nnotation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ol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eat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otal CC-IDU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otal Cooling Capacity of IDU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otal CC-ODU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otal Cooling Capacity of OD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SP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ernal Static Pressur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ra Ref.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dditional Refrigerant to the System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B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ry Bulb Temperatur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B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et Bulb Temperatur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WT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let Water Temperatur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H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lative Humid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TCC-IDU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Total Cooling Capacity of IDU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TSC-IDU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Total Sensible Cooling Capacity of ID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THC-IDU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Total Heating Capacity of IDU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td C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ted Cool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 C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Cool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td H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ted Heat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 H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Heat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td PI-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ted Input Power for Cooling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 PI-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Input Power for Cooling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td PI-H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ted Input Power for Heating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 PI-H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Input Power for Heating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×H×D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dth×Height×Depth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LA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ximum Current (Full Load Ampere)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CA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inimum Fusing Current (Minimum Circuit Ampere)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P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ximum Overcurrent Protection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reaker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reaker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ble Size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re Gauge (mm^2) × Number of Wires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emp 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oor Conditions in Cooling (Dry Bulb Temperature)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emp H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oor Temperature of Indoor Unit Coil (Dry Bulb Temperature)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C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Cool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SC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Sensible Cool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 SCC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Sensible Cool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 HC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quired Heat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ertical Dist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all with ODU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ign ESP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ign Static Pressur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ign Airflow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ign Airflow Volum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C Range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nge of Cooling Capacity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C Range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nge of Heating Capacity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EVR H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llowable Heat Exchange Volume Rang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ir Flow Range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uggested Airflow Rang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(R/E)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G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Pressure Gas Pip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ow Pressure Gas Pipe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Q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iquid Pipe</w:t>
            </w:r>
          </w:p>
        </w:tc>
      </w:tr>
      <w:tr>
        <w:trPr/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x_n_XX</w:t>
            </w:r>
          </w:p>
        </w:tc>
        <w:tc>
          <w:tcPr>
            <w:tcW w:w="5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 branch of x branchY-pipe(T: total branch; Number:corresponding branch)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2. Project Proposal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1 Unit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7"/>
        <w:gridCol w:w="4864"/>
        <w:gridCol w:w="1112"/>
        <w:gridCol w:w="1329"/>
        <w:gridCol w:w="1544"/>
        <w:gridCol w:w="1606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 Price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Pric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VQ72WM/C-F(U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ra Heat GMV6 HR(AHRI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2 Branch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7"/>
        <w:gridCol w:w="4864"/>
        <w:gridCol w:w="1112"/>
        <w:gridCol w:w="1329"/>
        <w:gridCol w:w="1544"/>
        <w:gridCol w:w="1606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 Price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Pric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Q01A/A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ranch-Y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3 Reducer/Expander Pipe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7"/>
        <w:gridCol w:w="4864"/>
        <w:gridCol w:w="1112"/>
        <w:gridCol w:w="1329"/>
        <w:gridCol w:w="1544"/>
        <w:gridCol w:w="1606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 Price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Pric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4(10/6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6(16/19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4 Controller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7"/>
        <w:gridCol w:w="4864"/>
        <w:gridCol w:w="1112"/>
        <w:gridCol w:w="1329"/>
        <w:gridCol w:w="1544"/>
        <w:gridCol w:w="1606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 Price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Pric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red Controller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55-24/F(C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ntral Controller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roup1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55-24/F(C)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troller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roup1</w:t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5 Mode Converter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7"/>
        <w:gridCol w:w="4864"/>
        <w:gridCol w:w="1112"/>
        <w:gridCol w:w="1329"/>
        <w:gridCol w:w="1544"/>
        <w:gridCol w:w="1606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 Price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Price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6 Piping Length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2009"/>
        <w:gridCol w:w="2008"/>
        <w:gridCol w:w="4864"/>
        <w:gridCol w:w="3985"/>
        <w:gridCol w:w="1606"/>
      </w:tblGrid>
      <w:tr>
        <w:trPr>
          <w:tblHeader w:val="true"/>
        </w:trPr>
        <w:tc>
          <w:tcPr>
            <w:tcW w:w="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ipe diameter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Length</w:t>
            </w:r>
          </w:p>
        </w:tc>
        <w:tc>
          <w:tcPr>
            <w:tcW w:w="4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umber Of Elbows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all Thickness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ype</w:t>
            </w:r>
          </w:p>
        </w:tc>
      </w:tr>
      <w:tr>
        <w:trPr>
          <w:tblHeader w:val="true"/>
        </w:trPr>
        <w:tc>
          <w:tcPr>
            <w:tcW w:w="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  <w:tc>
          <w:tcPr>
            <w:tcW w:w="4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7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7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H</w:t>
            </w:r>
          </w:p>
        </w:tc>
      </w:tr>
    </w:tbl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2.7 Other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925"/>
        <w:gridCol w:w="4016"/>
        <w:gridCol w:w="2440"/>
        <w:gridCol w:w="2424"/>
        <w:gridCol w:w="5593"/>
      </w:tblGrid>
      <w:tr>
        <w:trPr>
          <w:tblHeader w:val="true"/>
        </w:trPr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tem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Value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unication line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,237.39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t</w:t>
            </w:r>
          </w:p>
        </w:tc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value is used as a reference value.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ra Ref.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77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bs</w:t>
            </w:r>
          </w:p>
        </w:tc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410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3. System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3.1 System 1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</w:rPr>
        <w:t>3.1.1 System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Unit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264"/>
        <w:gridCol w:w="4532"/>
        <w:gridCol w:w="3683"/>
        <w:gridCol w:w="4918"/>
      </w:tblGrid>
      <w:tr>
        <w:trPr>
          <w:tblHeader w:val="true"/>
        </w:trPr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VQ72WM/C-F(U)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ra Heat GMV6 HR(AHRI)</w:t>
            </w:r>
          </w:p>
        </w:tc>
      </w:tr>
      <w:tr>
        <w:trPr/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Piping Length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252"/>
        <w:gridCol w:w="2144"/>
        <w:gridCol w:w="2408"/>
        <w:gridCol w:w="3686"/>
        <w:gridCol w:w="3257"/>
        <w:gridCol w:w="1650"/>
      </w:tblGrid>
      <w:tr>
        <w:trPr>
          <w:tblHeader w:val="true"/>
        </w:trPr>
        <w:tc>
          <w:tcPr>
            <w:tcW w:w="2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ipe diameter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Length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umber Of Elbows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all Thickness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ype</w:t>
            </w:r>
          </w:p>
        </w:tc>
      </w:tr>
      <w:tr>
        <w:trPr>
          <w:tblHeader w:val="true"/>
        </w:trPr>
        <w:tc>
          <w:tcPr>
            <w:tcW w:w="2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3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7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7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Accessorie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235"/>
        <w:gridCol w:w="4584"/>
        <w:gridCol w:w="1836"/>
        <w:gridCol w:w="1835"/>
        <w:gridCol w:w="4908"/>
      </w:tblGrid>
      <w:tr>
        <w:trPr>
          <w:tblHeader w:val="true"/>
        </w:trPr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o.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te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Quantity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Q01A/A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ranch-Y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4(10/6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6(16/19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ducer/Expander Pip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red Controller(Standard)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55-24/F(C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ntral Controller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E55-24/F(C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cs.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troller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unication li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,237.39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t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value is used as a reference value.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ra Ref.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77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bs</w:t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410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</w:rPr>
        <w:t>3.1.2 Outdoor Units Detail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229"/>
        <w:gridCol w:w="2200"/>
        <w:gridCol w:w="2199"/>
        <w:gridCol w:w="1123"/>
        <w:gridCol w:w="1078"/>
        <w:gridCol w:w="2199"/>
        <w:gridCol w:w="2170"/>
        <w:gridCol w:w="2199"/>
      </w:tblGrid>
      <w:tr>
        <w:trPr/>
        <w:tc>
          <w:tcPr>
            <w:tcW w:w="775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Model</w:t>
            </w:r>
          </w:p>
        </w:tc>
        <w:tc>
          <w:tcPr>
            <w:tcW w:w="764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MV-VQ72WM/C-F(U)</w:t>
            </w:r>
          </w:p>
        </w:tc>
      </w:tr>
      <w:tr>
        <w:trPr/>
        <w:tc>
          <w:tcPr>
            <w:tcW w:w="77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Basic Unit</w:t>
            </w:r>
          </w:p>
        </w:tc>
        <w:tc>
          <w:tcPr>
            <w:tcW w:w="7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VQ72WM/C-F(U)</w:t>
            </w:r>
          </w:p>
        </w:tc>
      </w:tr>
      <w:tr>
        <w:trPr/>
        <w:tc>
          <w:tcPr>
            <w:tcW w:w="77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7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ra Heat GMV6 HR(AHRI)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CC-ODU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CC-IDU</w:t>
            </w:r>
          </w:p>
        </w:tc>
        <w:tc>
          <w:tcPr>
            <w:tcW w:w="21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ower Supply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PI-C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PI-C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PI-H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PI-H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1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W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W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W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W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3Ph 60Hz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onnection ratio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q TCC-IDU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CC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CC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q THC-IDU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HC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HC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%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</w:tr>
      <w:tr>
        <w:trPr/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7.50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2.96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8.06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br/>
        <w:t>*Note:"Actual value" refers to the actual capacity or input power corrected according to the design temperature, pipe length and height differ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397"/>
        <w:gridCol w:w="2397"/>
        <w:gridCol w:w="3534"/>
        <w:gridCol w:w="3534"/>
        <w:gridCol w:w="3536"/>
      </w:tblGrid>
      <w:tr>
        <w:trPr>
          <w:tblHeader w:val="true"/>
        </w:trPr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ign Condition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B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B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H</w:t>
            </w:r>
          </w:p>
        </w:tc>
      </w:tr>
      <w:tr>
        <w:trPr>
          <w:tblHeader w:val="true"/>
        </w:trPr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℉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℉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oling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oor Side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6.2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.77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utdoor Side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eating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oor Side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utdoor Side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.6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.8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lectrical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3404"/>
        <w:gridCol w:w="1918"/>
        <w:gridCol w:w="1842"/>
        <w:gridCol w:w="1780"/>
        <w:gridCol w:w="2059"/>
        <w:gridCol w:w="1469"/>
        <w:gridCol w:w="1455"/>
        <w:gridCol w:w="1469"/>
      </w:tblGrid>
      <w:tr>
        <w:trPr>
          <w:tblHeader w:val="true"/>
        </w:trPr>
        <w:tc>
          <w:tcPr>
            <w:tcW w:w="3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Model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×H×D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et Weight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Breaker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able Size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L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CA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P</w:t>
            </w:r>
          </w:p>
        </w:tc>
      </w:tr>
      <w:tr>
        <w:trPr>
          <w:tblHeader w:val="true"/>
        </w:trPr>
        <w:tc>
          <w:tcPr>
            <w:tcW w:w="3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Lbs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sq in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VQ72WM/C-F(U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2-3/4×66-1/2×30-1/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4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9.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</w:t>
            </w:r>
          </w:p>
        </w:tc>
      </w:tr>
    </w:tbl>
    <w:p>
      <w:pPr>
        <w:pStyle w:val="Heading3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</w:rPr>
        <w:t>3.1.3 Indoor Units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Normal indoor unit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1886"/>
        <w:gridCol w:w="2800"/>
        <w:gridCol w:w="1657"/>
        <w:gridCol w:w="1315"/>
        <w:gridCol w:w="1532"/>
        <w:gridCol w:w="1254"/>
        <w:gridCol w:w="1238"/>
        <w:gridCol w:w="1238"/>
        <w:gridCol w:w="1238"/>
        <w:gridCol w:w="1238"/>
      </w:tblGrid>
      <w:tr>
        <w:trPr>
          <w:tblHeader w:val="true"/>
        </w:trPr>
        <w:tc>
          <w:tcPr>
            <w:tcW w:w="1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2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emp C/RH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emp H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q CC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CC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q SC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SC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q HC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 HC</w:t>
            </w:r>
          </w:p>
        </w:tc>
      </w:tr>
      <w:tr>
        <w:trPr>
          <w:tblHeader w:val="true"/>
        </w:trPr>
        <w:tc>
          <w:tcPr>
            <w:tcW w:w="1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℉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/%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℉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2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4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5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6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7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8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4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  <w:tr>
        <w:trPr/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9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.6/45.77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4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1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45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br/>
        <w:t>*Note:"Actual value" refers to the actual capacity or input power corrected according to the design temperature, pipe length and height differential.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1892"/>
        <w:gridCol w:w="2856"/>
        <w:gridCol w:w="1272"/>
        <w:gridCol w:w="1320"/>
        <w:gridCol w:w="2483"/>
        <w:gridCol w:w="1708"/>
        <w:gridCol w:w="1537"/>
        <w:gridCol w:w="2328"/>
      </w:tblGrid>
      <w:tr>
        <w:trPr>
          <w:tblHeader w:val="true"/>
        </w:trPr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28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cription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CC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td HC</w:t>
            </w:r>
          </w:p>
        </w:tc>
        <w:tc>
          <w:tcPr>
            <w:tcW w:w="2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ontroller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Vertical Dist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esign ESP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emark</w:t>
            </w:r>
          </w:p>
        </w:tc>
      </w:tr>
      <w:tr>
        <w:trPr>
          <w:tblHeader w:val="true"/>
        </w:trPr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Btu/h</w:t>
            </w:r>
          </w:p>
        </w:tc>
        <w:tc>
          <w:tcPr>
            <w:tcW w:w="2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WG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1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2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3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4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5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6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7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8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d 9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igh ESP Duct Type(D series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XE7A-24/H;XE7A-24/H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.00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Electrical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702"/>
        <w:gridCol w:w="2085"/>
        <w:gridCol w:w="1359"/>
        <w:gridCol w:w="1312"/>
        <w:gridCol w:w="1267"/>
        <w:gridCol w:w="1776"/>
        <w:gridCol w:w="2116"/>
        <w:gridCol w:w="1265"/>
        <w:gridCol w:w="1514"/>
      </w:tblGrid>
      <w:tr>
        <w:trPr>
          <w:tblHeader w:val="true"/>
        </w:trPr>
        <w:tc>
          <w:tcPr>
            <w:tcW w:w="2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Model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×H×D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et Weight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ESP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Sound</w:t>
              <w:br/>
              <w:t>(H/M/L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irflow Volume</w:t>
              <w:br/>
              <w:t>(H/M/L)</w:t>
            </w:r>
          </w:p>
        </w:tc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ower Supply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Breaker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able Size</w:t>
            </w:r>
          </w:p>
        </w:tc>
      </w:tr>
      <w:tr>
        <w:trPr>
          <w:tblHeader w:val="true"/>
        </w:trPr>
        <w:tc>
          <w:tcPr>
            <w:tcW w:w="2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Lbs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WG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B(A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CFM</w:t>
            </w:r>
          </w:p>
        </w:tc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sq in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MV-ND07PHS/D-T(U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 9/16×11 13/16×27 9/1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~15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/32/29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0/295/245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/230 1Ph 60Hz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*</w:t>
            </w:r>
          </w:p>
        </w:tc>
      </w:tr>
    </w:tbl>
    <w:p>
      <w:pPr>
        <w:pStyle w:val="Heading3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</w:rPr>
        <w:t>3.1.4 Pi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Pipe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318"/>
        <w:gridCol w:w="2396"/>
        <w:gridCol w:w="2860"/>
        <w:gridCol w:w="3015"/>
        <w:gridCol w:w="2242"/>
        <w:gridCol w:w="2566"/>
      </w:tblGrid>
      <w:tr>
        <w:trPr>
          <w:tblHeader w:val="true"/>
        </w:trPr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osition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Liquid Pipe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 Pipe (Low Pressure)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 Pipe (High Pressure)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Total Length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umber Of Elbows</w:t>
            </w:r>
          </w:p>
        </w:tc>
      </w:tr>
      <w:tr>
        <w:trPr>
          <w:tblHeader w:val="true"/>
        </w:trPr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7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7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6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6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5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5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4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4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3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3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_P1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_P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inPipe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br/>
        <w:t>*Note: High-pressure and low-pressure gas pipes are only applicable to heat recovery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 Reducer/Expander Pipe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318"/>
        <w:gridCol w:w="2396"/>
        <w:gridCol w:w="2396"/>
        <w:gridCol w:w="2396"/>
        <w:gridCol w:w="2396"/>
        <w:gridCol w:w="3495"/>
      </w:tblGrid>
      <w:tr>
        <w:trPr>
          <w:tblHeader w:val="true"/>
        </w:trPr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/E Pipe Size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/E Pipe Size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iameter of engineering pipe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osition</w:t>
            </w:r>
          </w:p>
        </w:tc>
      </w:tr>
      <w:tr>
        <w:trPr>
          <w:tblHeader w:val="true"/>
        </w:trPr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utside diameter - branch pipe side: inch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ner diameter - engineering pipe side: inch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_T_LQ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4(10/6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 ---- BY7_P2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8 ---- BY8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7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7 ---- BY7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6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6 ---- BY6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5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5 ---- BY5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4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4 ---- BY4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3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3 ---- BY3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 ---- BY2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_2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6(16/19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2 ---- BY2_P2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_1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2(13/10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8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 ---- BY1_P1</w:t>
            </w:r>
          </w:p>
        </w:tc>
      </w:tr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_2_LG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F346(16/19)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/8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Y1 ---- BY1_P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2 Reducer/Expander Information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2318"/>
        <w:gridCol w:w="2319"/>
        <w:gridCol w:w="3633"/>
        <w:gridCol w:w="3632"/>
        <w:gridCol w:w="3496"/>
      </w:tblGrid>
      <w:tr>
        <w:trPr>
          <w:tblHeader w:val="true"/>
        </w:trPr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2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odel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iameter of branch pipe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Diameter of engineering pipe</w:t>
            </w:r>
          </w:p>
        </w:tc>
        <w:tc>
          <w:tcPr>
            <w:tcW w:w="3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osition</w:t>
            </w:r>
          </w:p>
        </w:tc>
      </w:tr>
      <w:tr>
        <w:trPr>
          <w:tblHeader w:val="true"/>
        </w:trPr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ch</w:t>
            </w:r>
          </w:p>
        </w:tc>
        <w:tc>
          <w:tcPr>
            <w:tcW w:w="3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Piping Limitations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5994"/>
        <w:gridCol w:w="2513"/>
        <w:gridCol w:w="2034"/>
        <w:gridCol w:w="1815"/>
        <w:gridCol w:w="898"/>
        <w:gridCol w:w="2143"/>
      </w:tblGrid>
      <w:tr>
        <w:trPr>
          <w:tblHeader w:val="true"/>
        </w:trPr>
        <w:tc>
          <w:tcPr>
            <w:tcW w:w="85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tem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Limited Length (≤)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Actual Length</w:t>
            </w:r>
          </w:p>
        </w:tc>
      </w:tr>
      <w:tr>
        <w:trPr>
          <w:tblHeader w:val="true"/>
        </w:trPr>
        <w:tc>
          <w:tcPr>
            <w:tcW w:w="85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total piping length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370.08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5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rom ODU to the farthest IDU</w:t>
            </w:r>
          </w:p>
        </w:tc>
        <w:tc>
          <w:tcPr>
            <w:tcW w:w="4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ual Length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496.06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quivalent length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480.3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5.48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ength difference between the farthest and the nearest IDU to first indoor branch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74.8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istance between first indoor branch and the farthest IDU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43.31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ximum height difference between ODU and IDU</w:t>
            </w:r>
          </w:p>
        </w:tc>
        <w:tc>
          <w:tcPr>
            <w:tcW w:w="4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hen ODU is installed above IDU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43.3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hen ODU is installed below IDU</w:t>
            </w:r>
          </w:p>
        </w:tc>
        <w:tc>
          <w:tcPr>
            <w:tcW w:w="2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43.31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ximum height difference (h) between IDU and IDU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81.1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ximum length of the main pipe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43.31(&lt;)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ength from IDU to the nearest branch</w:t>
            </w:r>
          </w:p>
        </w:tc>
        <w:tc>
          <w:tcPr>
            <w:tcW w:w="3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74.8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center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  <w:tblLook w:val="04a0"/>
      </w:tblPr>
      <w:tblGrid>
        <w:gridCol w:w="15398"/>
      </w:tblGrid>
      <w:tr>
        <w:trPr/>
        <w:tc>
          <w:tcPr>
            <w:tcW w:w="153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*Note:</w:t>
            </w:r>
          </w:p>
        </w:tc>
      </w:tr>
      <w:tr>
        <w:trPr/>
        <w:tc>
          <w:tcPr>
            <w:tcW w:w="1539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lease refer to the product manual or manual for detai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4. Piping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he diagram can be copied to paint tool, it can be adjusted photo's size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4. 1 System 1</w:t>
      </w:r>
    </w:p>
    <w:p>
      <w:pPr>
        <w:pStyle w:val="Normal"/>
        <w:jc w:val="center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98"/>
      </w:tblGrid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7896225" cy="45720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6225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5. Wiring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The diagram can be copied to paint tool, it can be adjusted photo's size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5. 1 System 1</w:t>
      </w:r>
    </w:p>
    <w:p>
      <w:pPr>
        <w:pStyle w:val="Normal"/>
        <w:jc w:val="center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98"/>
      </w:tblGrid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210050" cy="4572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8" w:top="765" w:footer="708" w:bottom="765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18"/>
        <w:szCs w:val="18"/>
      </w:rPr>
      <w:t>This report is for reference only. Gree Electric Appliances, Inc. of Zhuhai shall not be responsible for the contents of the repo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 w:ascii="Times New Roman" w:hAnsi="Times New Roman"/>
        <w:sz w:val="18"/>
        <w:szCs w:val="18"/>
      </w:rPr>
      <w:t>This report is for reference only. Gree Electric Appliances, Inc. of Zhuhai shall not be responsible for the contents of the repo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sz w:val="18"/>
        <w:szCs w:val="18"/>
      </w:rPr>
      <w:t>This report is for reference only. Gree Electric Appliances, Inc. of Zhuhai shall not be responsible for the contents of the repo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7698"/>
      <w:gridCol w:w="7699"/>
    </w:tblGrid>
    <w:tr>
      <w:trPr>
        <w:trHeight w:val="340" w:hRule="exact"/>
      </w:trPr>
      <w:tc>
        <w:tcPr>
          <w:tcW w:w="769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rPr/>
          </w:pPr>
          <w:r>
            <w:rPr/>
            <w:drawing>
              <wp:inline distT="0" distB="0" distL="0" distR="0">
                <wp:extent cx="1076325" cy="190500"/>
                <wp:effectExtent l="0" t="0" r="0" b="0"/>
                <wp:docPr id="4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9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Page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7698"/>
      <w:gridCol w:w="7699"/>
    </w:tblGrid>
    <w:tr>
      <w:trPr>
        <w:trHeight w:val="340" w:hRule="exact"/>
      </w:trPr>
      <w:tc>
        <w:tcPr>
          <w:tcW w:w="7698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rPr/>
          </w:pPr>
          <w:r>
            <w:rPr/>
            <w:drawing>
              <wp:inline distT="0" distB="0" distL="0" distR="0">
                <wp:extent cx="1076325" cy="1905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9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Page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zh-CN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zh-C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65e"/>
    <w:pPr>
      <w:widowControl/>
      <w:bidi w:val="0"/>
      <w:spacing w:before="0" w:after="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zh-CN" w:eastAsia="en-US" w:bidi="ar-SA"/>
    </w:rPr>
  </w:style>
  <w:style w:type="paragraph" w:styleId="Heading1">
    <w:name w:val="Heading 1"/>
    <w:basedOn w:val="Normal"/>
    <w:next w:val="Normal"/>
    <w:uiPriority w:val="9"/>
    <w:qFormat/>
    <w:rsid w:val="00263428"/>
    <w:pPr>
      <w:keepNext w:val="true"/>
      <w:keepLines/>
      <w:spacing w:before="480" w:after="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263428"/>
    <w:pPr>
      <w:keepNext w:val="true"/>
      <w:keepLines/>
      <w:spacing w:before="200" w:after="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63428"/>
    <w:pPr>
      <w:keepNext w:val="true"/>
      <w:keepLines/>
      <w:spacing w:before="200" w:after="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263428"/>
    <w:pPr>
      <w:keepNext w:val="true"/>
      <w:keepLines/>
      <w:spacing w:before="200" w:after="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63428"/>
    <w:pPr>
      <w:keepNext w:val="true"/>
      <w:keepLines/>
      <w:spacing w:before="200" w:after="0"/>
      <w:outlineLvl w:val="4"/>
    </w:pPr>
    <w:rPr>
      <w:rFonts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263428"/>
    <w:pPr>
      <w:keepNext w:val="true"/>
      <w:keepLines/>
      <w:spacing w:before="200" w:after="0"/>
      <w:outlineLvl w:val="5"/>
    </w:pPr>
    <w:rPr>
      <w:rFonts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unhideWhenUsed/>
    <w:qFormat/>
    <w:rsid w:val="00263428"/>
    <w:pPr>
      <w:keepNext w:val="true"/>
      <w:keepLines/>
      <w:spacing w:before="200" w:after="0"/>
      <w:outlineLvl w:val="6"/>
    </w:pPr>
    <w:rPr>
      <w:rFonts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unhideWhenUsed/>
    <w:qFormat/>
    <w:rsid w:val="00263428"/>
    <w:pPr>
      <w:keepNext w:val="true"/>
      <w:keepLines/>
      <w:spacing w:before="200" w:after="0"/>
      <w:outlineLvl w:val="7"/>
    </w:pPr>
    <w:rPr>
      <w:rFonts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unhideWhenUsed/>
    <w:qFormat/>
    <w:rsid w:val="00263428"/>
    <w:pPr>
      <w:keepNext w:val="true"/>
      <w:keepLines/>
      <w:spacing w:before="200" w:after="0"/>
      <w:outlineLvl w:val="8"/>
    </w:pPr>
    <w:rPr>
      <w:rFonts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263428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63428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63428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63428"/>
    <w:rPr>
      <w:rFonts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263428"/>
    <w:rPr>
      <w:rFonts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263428"/>
    <w:rPr>
      <w:rFonts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263428"/>
    <w:rPr>
      <w:rFonts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263428"/>
    <w:rPr>
      <w:rFonts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